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before="0" w:after="60"/>
        <w:ind w:left="5387" w:hanging="0"/>
        <w:outlineLvl w:val="1"/>
        <w:rPr/>
      </w:pPr>
      <w:r>
        <w:rPr>
          <w:sz w:val="28"/>
          <w:szCs w:val="28"/>
        </w:rPr>
        <w:t>к инструкции для руководителя проведения основного государственного экзамена в Краснодарском кра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емки и упаковки ЭМ в аудитории ПП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ОГЭ по обязательным экзаме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ветственный организатор в аудитории по мере завершения участниками ОГЭ экзамена подходит к рабочему месту участника ОГЭ: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бланк ответов № 1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бланк ответов № 2, включая   дополнительный бланк ответов   № 2 (далее – ДБО № 2); 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ставляет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на полях, свободных от записей ответов участника ОГЭ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лицевой и оборотной его стороне, и в бланке ответов № 2 по русскому языку проверяет наличие </w:t>
      </w:r>
      <w:r>
        <w:rPr>
          <w:sz w:val="28"/>
          <w:szCs w:val="28"/>
          <w:lang w:val="ru-RU"/>
        </w:rPr>
        <w:t>номера варианта</w:t>
      </w:r>
      <w:r>
        <w:rPr>
          <w:sz w:val="28"/>
          <w:szCs w:val="28"/>
        </w:rPr>
        <w:t xml:space="preserve"> сочинения в соответствующем поле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спользованные контрольно-измерительные материалы (далее – КИМ)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чернови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т количество сданных участником ОГЭ ЭМ в протоколе проведения ОГЭ в аудитории ППЭ (форма ППЭ-05-02)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частник ОГЭ подтверждает количество сданных ЭМ, расписываясь в протоколе проведения ОГЭ в аудитории (форма ППЭ-05-02) напротив своей фамил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ветственный организатор в аудитории упаковывает ЭМ по следующей схем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1.</w:t>
        <w:tab/>
        <w:t xml:space="preserve">Раскладывает ЭМ участников ОГЭ на столе в 6 (шесть) стопок </w:t>
      </w:r>
      <w:r>
        <w:rPr>
          <w:i/>
          <w:sz w:val="28"/>
          <w:szCs w:val="28"/>
        </w:rPr>
        <w:t>(ВНИМАНИЕ: при складывании бланков ответов соблюдается одинаковая ориентация: верх-низ, лицевая-оборотная стороны, и определенная последовательность: ДБО № 2 следует за основным бланком ответов № 2, запрещается вкладывать вместе с бланками какие-либо другие материалы, скреплять бланки (скрепками, степлером и т.п.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бланки ответов № 1, 2 (включая ДБО № 2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неиспользованные именные бланки ответов № 1 и № 2 (при налич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неиспользованные ДБО № 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>использованные чернов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использованные КИМы, неиспользованные КИМы и испорченные/дефектные КИМы (при наличии) с актами о замене (акт оформляется в установленной форм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  <w:tab/>
        <w:t>испорченные/дефектные бланки ответов (при наличии) с актами о зам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ет в отдельный файл CD-диск с цифровой аудиозаписью текста изложения по русскому языку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>Пересчитывает общее количество бланков ответов; сверяет их фактическое количество с количеством в протоколе проведения ОГЭ в аудитории ППЭ (форма ППЭ 05-02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Оформ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ОГЭ в аудитории ППЭ (форма ППЭ 05-0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дительный бланк к материалам ОГЭ по русскому языку и математике для упаковки в аудитории (далее – сопроводительный бланк) (форма ОГЭ ППЭ-11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Ведомость учета времени отсутствия участников ГИА в аудитории (форма ППЭ 12-04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Вкладывает в 1 (один) конверт все бланки ответ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клеивает сопроводительный бланк (форма ОГЭ ППЭ-11) на конверт с бланками ответов и запечатывает ег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5.</w:t>
        <w:tab/>
        <w:t>Вкладывает в три фай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неиспользованные именные бланки ответов № 1 и № 2 (при налич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неиспользованные ДБО № 2 (при налич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испорченные/дефектные бланки ответов (при наличии) с актами о замен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Вкладывает в пак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1 (один) конверт с бланками отве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айлы с неиспользованными именными бланками ответов № 1 и 2 (при наличии), неиспользованными ДБО № 2 (при наличии), испорченными/дефектными бланками ответов (при наличии) с актами о заме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пользованные КИМ и использованные черновик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>неиспользованные КИМы (при налич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  <w:tab/>
        <w:t xml:space="preserve">испорченные/дефектные КИМы (при наличии) с актами о замен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  <w:tab/>
        <w:t>файл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CD-диском с цифровой аудиозаписью текста изложения по русскому язык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  <w:tab/>
        <w:t>Доставляет в помещение руководителя ППЭ (далее – штаб ППЭ) пакет с ЭМ, Протокол проведения ОГЭ в аудитории ППЭ (форма ППЭ 05-02), Ведомость учета времени отсутствия участников ГИА в аудитории (форма ППЭ 12-04) и передает их руководителю ПП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емки и упаковки ЭМ в аудитории ПП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ОГЭ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ветственный организатор в аудитории по мере завершения участниками ОГЭ экзамена подходит к рабочему месту участника ОГЭ: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бланк ответов № 1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бланк ответов № 2, включая ДБО № 2; 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ставляет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на полях, свободных от записей ответов участника ОГЭ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лицевой и оборотной его стороне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спользованные КИМ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чернови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иксирует количество сданных участником ОГЭ ЭМ в протоколе проведения ОГЭ в аудитории ППЭ (форма ППЭ 05-02)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частник ОГЭ подтверждает количество сданных ЭМ, расписываясь в протоколе проведения ОГЭ в аудитории ППЭ (форма ППЭ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5-02) напротив своей фамили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обеспечивае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 аудитории при сдаче ЭМ участниками ОГЭ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выход участников ОГЭ из аудитории.</w:t>
      </w:r>
    </w:p>
    <w:p>
      <w:pPr>
        <w:pStyle w:val="21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ветственный организатор в аудитории упаковывает ЭМ по следующей схем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</w:t>
        <w:tab/>
        <w:t>Раскладывает ЭМ участников ОГЭ на столе в 5 стопок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  <w:tab/>
        <w:t>бланки ответов № 1, № 2 (включая ДБО № 2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  <w:tab/>
        <w:t>использованные КИМы и использованные чернов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) </w:t>
        <w:tab/>
        <w:t>неиспользованные ДБО № 2 (при налич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  <w:tab/>
        <w:t>испорченные/дефектные ИК (при наличии) с актами о заме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) </w:t>
        <w:tab/>
        <w:t>неиспользованные ИК (при наличии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>Пересчитывает бланки ответов участников ОГЭ в каждой стопке; сверяет их фактическое количество с количеством в протоколе проведения ОГЭ в аудитории ППЭ (форма ППЭ 05-02)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3.</w:t>
        <w:tab/>
        <w:t xml:space="preserve">Оформ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проведения ОГЭ в аудитории ППЭ (форма ППЭ 05-02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казывает количество бланков в этикетке </w:t>
      </w:r>
      <w:r>
        <w:rPr>
          <w:bCs/>
          <w:sz w:val="28"/>
          <w:szCs w:val="28"/>
        </w:rPr>
        <w:t>для упаковки бланков отве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ведомость учета времени отсутствия участников ГИА в аудитории (форма ППЭ 12-04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4.</w:t>
        <w:tab/>
        <w:t xml:space="preserve">Вкладыва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в конверт – бланки ответов № 1, бланки ответов № 2, включая                 ДБО № 2 (ДБО № 2 необходимо размещать за основным бланком ответов № 2)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Прикрепляет к конверту оформленную этикетку в левом нижнем углу со стороны клапана </w:t>
      </w:r>
      <w:r>
        <w:rPr>
          <w:bCs/>
          <w:sz w:val="28"/>
          <w:szCs w:val="28"/>
          <w:u w:val="single"/>
        </w:rPr>
        <w:t>и</w:t>
      </w:r>
      <w:r>
        <w:rPr>
          <w:sz w:val="28"/>
          <w:szCs w:val="28"/>
          <w:u w:val="single"/>
        </w:rPr>
        <w:t xml:space="preserve"> запечатывает е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ИМАНИЕ: при складывании бланков соблюдается одинаковая ориентация: верх-низ, лицевая-оборотная стороны, и определенная последовательность: дополнительный бланк ответов № 2 следует за основным бланком ответов № 2, запрещается вкладывать вместе с бланками какие-либо другие материалы, скреплять бланки (скрепками, степлером и т.п.)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пакет – использованные КИМ, чернови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 файл – неиспользованные ДБО № 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 файл – испорченный/дефектный ИК (при налич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Ответственный организатор в аудитории передает руководителю в штабе ППЭ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рт с бланками ответов № 1, № 2, включая ДБО № 2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с использованными КИМ и черновиками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с неиспользованными ДБО № 2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ИК (при наличии)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йл с испорченными/дефектными ИК (при наличии) с актами о замене;</w:t>
      </w:r>
    </w:p>
    <w:p>
      <w:pPr>
        <w:pStyle w:val="2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800" w:leader="none"/>
        </w:tabs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олненны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токол проведения ОГЭ в аудитории ППЭ</w:t>
      </w:r>
      <w:r>
        <w:rPr>
          <w:sz w:val="28"/>
          <w:szCs w:val="28"/>
          <w:lang w:val="ru-RU"/>
        </w:rPr>
        <w:t xml:space="preserve"> (форма ППЭ 05-0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омость учета времени отсутствия участников ГИА в аудитории (форма ППЭ 12-04)</w:t>
      </w:r>
      <w:r>
        <w:rPr>
          <w:sz w:val="28"/>
          <w:szCs w:val="28"/>
          <w:lang w:eastAsia="en-US"/>
        </w:rPr>
        <w:t>.</w:t>
      </w:r>
    </w:p>
    <w:p>
      <w:pPr>
        <w:pStyle w:val="2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800" w:leader="none"/>
        </w:tabs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емки и упаковки ЭМ в аудитории ПП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ОГЭ по выбору (кроме хим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ветственный организатор в аудитории по мере завершения участниками ОГЭ экзамена подходит к рабочему месту участника ОГЭ: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бланк ответов № 1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бланк ответов № 2, включая ДБО № 2; 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оставляет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на полях, свободных от записей ответов участника ОГЭ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лицевой и оборотной его стороне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спользованные КИМ;</w:t>
      </w:r>
    </w:p>
    <w:p>
      <w:pPr>
        <w:pStyle w:val="21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чернов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ксирует количество сданных участником ОГЭ ЭМ в протоколе проведения ОГЭ в аудитории ППЭ (форма ППЭ 05-02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ывает в файл ЭМ, полученные от участника ОГЭ (далее – файл с ЭМ)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Участник ОГЭ подтверждает количество сданных ЭМ, расписываясь в протоколе проведения ОГЭ в аудитории ППЭ (форма ППЭ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5-02) напротив своей фамили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аудитории обеспечивае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 аудитории при сдаче участниками ОГЭ ЭМ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й выход участников ОГЭ из аудитори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организатор в аудитории оформляет протокол проведения ОГЭ в аудитории ППЭ (форма ППЭ 05-02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6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ведомость учета времени отсутствия участников ГИА в аудитории (форма ППЭ 12-04)</w:t>
      </w:r>
      <w:r>
        <w:rPr>
          <w:sz w:val="28"/>
          <w:szCs w:val="28"/>
          <w:lang w:eastAsia="en-US"/>
        </w:rPr>
        <w:t>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организатор в аудитории упаковывает ЭМ в пак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ы с ЭМ всех участников ОГЭ (количество вложенных файлов с ЭМ соответствует количеству участников ОГЭ в аудитори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 с неиспользованными ДБО № 2 (при наличи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комплекты с бланками ответов, КИМ (при наличии).</w:t>
      </w:r>
    </w:p>
    <w:p>
      <w:pPr>
        <w:pStyle w:val="Style2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ГЭ по информатике и ИКТ и иностранным языкам: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1)</w:t>
        <w:tab/>
        <w:t>технический специалист в аудитории копирует на 2 внешних носителя («основной» и «резервный») файлы выполненных ЭР участников ОГЭ по информатике и ИКТ или файлы ответов участников ОГЭ на задания устной части экзамена по иностранному языку.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2)</w:t>
        <w:tab/>
        <w:t>ответственный организатор в аудитории вкладывает в 2 файла (конверта) внешние носители (CD, флеш-карты и др.) с файлами ЭР участников ОГЭ по информатике и ИКТ или с файлами ответов участников ОГЭ задания устной части экзамена по иностранному языку и подписывает файл (конверт)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3)</w:t>
        <w:tab/>
        <w:t>ответственный организатор в аудитории вкладывает в файл (конверт) использованный внешний носитель (CD, флеш-карты и др.) с файлами практических экзаменационных заданий по информатике и ИКТ или с текстом по аудированию письменной части по иностранному языку и подписывает файл (конверты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</w:t>
        <w:tab/>
        <w:t>Ответственный организатор в аудитории доставляет в Штаб ППЭ пакет с ЭМ, заполненный протокол проведения ОГЭ в аудитории ППЭ (форма ППЭ 05-02), ведомость учета времени отсутствия участников ГИА в аудитории (форма ППЭ 12-04) и передает руководителю ППЭ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держки из Схемы приемки и упаковки экзаменационных материалов в пунктах проведения экзаменов при проведении основного государственного экзамена в Краснодарском кра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1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735" w:leader="none"/>
      </w:tabs>
      <w:jc w:val="both"/>
    </w:pPr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  <w:tab w:val="left" w:pos="2160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07:00Z</dcterms:created>
  <dc:creator>Агафонова</dc:creator>
  <dc:description/>
  <cp:keywords/>
  <dc:language>en-US</dc:language>
  <cp:lastModifiedBy>USER</cp:lastModifiedBy>
  <cp:lastPrinted>2019-03-27T13:07:00Z</cp:lastPrinted>
  <dcterms:modified xsi:type="dcterms:W3CDTF">2019-03-27T10:07:00Z</dcterms:modified>
  <cp:revision>12</cp:revision>
  <dc:subject/>
  <dc:title>ИНСТРУКЦИЯ</dc:title>
</cp:coreProperties>
</file>